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976113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16754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